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ind w:left="0" w:right="-1106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47925</wp:posOffset>
                </wp:positionH>
                <wp:positionV relativeFrom="page">
                  <wp:posOffset>1268730</wp:posOffset>
                </wp:positionV>
                <wp:extent cx="0" cy="9559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99.9pt" to="192.75pt,852.5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IKOU KALLIOP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  <w:p>
            <w:pPr>
              <w:pStyle w:val="Aaoeeu"/>
              <w:widowControl w:val="false"/>
              <w:suppressAutoHyphens w:val="true"/>
              <w:bidi w:val="0"/>
              <w:jc w:val="left"/>
              <w:rPr/>
            </w:pPr>
            <w:r>
              <w:rPr>
                <w:lang w:val="it-IT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Qualific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Eaoaeaa"/>
              <w:bidi w:val="0"/>
              <w:spacing w:before="40" w:after="40"/>
              <w:jc w:val="left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  <w:t>MEDICO CHIRURGO, SPECIALISTA IN ONCOLOGIA MEDIC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                                           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GREC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</w:t>
            </w:r>
          </w:p>
          <w:p>
            <w:pPr>
              <w:pStyle w:val="Aaoeeu"/>
              <w:widowControl w:val="false"/>
              <w:suppressAutoHyphens w:val="true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Luogo di nascita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 MARZO 1980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lineRule="auto" w:line="360"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MYTILENE (LESVOS) – GRECI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lineRule="auto" w:line="360"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5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DICEMBRE 2015–30 GIUGNO 2016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getto "Creazione di una Prostate &amp; Genitourinary Cancer Unit(PGCU) nell'ambito dell'ASL8 di Arezzo"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Principali attività e responsabil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clinica e di ricerca clinica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linica di Oncologia Med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Presidio Ospedaliero San Donat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Via Nenni 20-52100 Arezzo-Italia 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Luglio 2015–30 Novembre 2015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segno di ricerca: “Valutazione del ruolo dei polimorfismi di UGT1 in pazienti affetti da carcinoma del colon-retto metastatico trattati con Regorafenib”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Principali attività e responsabil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clinica e di ricerca clinica e traslazional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linica di Oncologia Medica-Università Politecnica delle March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Azienda Ospedaliero-Universitari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spedali Riuniti Umberto I-G.M. Lancisi-G. Salesi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Via Conca 71-60020 Torrette di Ancona-Italia 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ttività o settor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left w:w="108" w:type="dxa"/>
              <w:right w:w="108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versità Politecnica delle March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Maggio 2012–16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ico in formazione specialistica in Oncologia Med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Principali attività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4940</wp:posOffset>
                      </wp:positionH>
                      <wp:positionV relativeFrom="page">
                        <wp:posOffset>-14160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-11.15pt" to="12.2pt,741.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clinica e di ricerca clinica e traslazionale in ambito delle patologie oncologiche, in particolare neoplasie gastrointestinali e genitourinarie; gestione e conduzione di vari studi clinici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linica di Oncologia Medica-Università Politecnica delle March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Azienda Ospedaliero-Universitari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spedali Riuniti Umberto I-G.M. Lancisi-G. Salesi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Via Conca 71-60020 Torrette di Ancona-Italia 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ttività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uola di Specializzazione in Oncologia Medica. Università Politecnica delle Mar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Maggio 2010–16 Maggi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ico in formazione specialistica in Oncologia Med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Principali attività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clinica e di ricerca clinica in ambito delle patologie oncologiche, in particolare neoplasie gastrointestinali, genitourinarie e mammaria; gestione e conduzione di vari studi clinici 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Clinica di Oncologia Medica - Università degli studi “Aldo Moro” di Bar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zienda Ospedaliero-Universitaria Consorzia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Policlinico di Bar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Piazza Giulio Cesare 11-70124 Bari- Itali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ttività o settor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uola di Specializzazione in Oncologia Medica. Università di B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naio 2011-Dic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dico di Continuità assistenziale in regime di convenzionamen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attività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L-BA-DlSTRETTO S.S. 8-JAPIGIA-BARI;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ugno 2009–Maggio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dico di Guardia Notturna, Festiva e Prefestiv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attività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sulente 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tro di Riabilitazione Funzionale “Riabilia”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a Napoli 234-70050-Santo Spirito (Bari)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ttembre 2009–Maggio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dico di Guardia Notturna, Festiva e Prefestiva 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tro di Riabilitazione Funzionale “Padre Pio”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Santo Carlo, 64, Capurso (Bari);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uglio 2010–Agosto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ostituzione Medici di Medicina Gener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ind w:left="1843" w:right="0" w:hanging="1843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ico di Medicina Generale di B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90800</wp:posOffset>
                </wp:positionH>
                <wp:positionV relativeFrom="page">
                  <wp:posOffset>440690</wp:posOffset>
                </wp:positionV>
                <wp:extent cx="0" cy="9559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4.7pt" to="204pt,787.3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4"/>
        <w:gridCol w:w="284"/>
        <w:gridCol w:w="7227"/>
        <w:gridCol w:w="77"/>
      </w:tblGrid>
      <w:tr>
        <w:trPr/>
        <w:tc>
          <w:tcPr>
            <w:tcW w:w="2942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20 Maggio 201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ind w:left="0" w:right="182" w:hanging="10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ind w:left="833" w:right="113" w:hanging="0"/>
              <w:jc w:val="left"/>
              <w:rPr/>
            </w:pPr>
            <w:r>
              <w:rPr/>
              <w:t>Titolo della qualifica rilasciata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ploma di Specializzazione in Oncologia con votazione 50/50 e lode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ind w:left="113" w:right="21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versità Politecnica delle March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4"/>
        <w:gridCol w:w="284"/>
        <w:gridCol w:w="7227"/>
        <w:gridCol w:w="77"/>
      </w:tblGrid>
      <w:tr>
        <w:trPr/>
        <w:tc>
          <w:tcPr>
            <w:tcW w:w="2942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26 Marzo 2009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scrizione all’Ordine dei Medici e Chirurghi della provincia di Bari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4"/>
        <w:gridCol w:w="284"/>
        <w:gridCol w:w="7227"/>
        <w:gridCol w:w="77"/>
      </w:tblGrid>
      <w:tr>
        <w:trPr/>
        <w:tc>
          <w:tcPr>
            <w:tcW w:w="2942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18 Luglio 2008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aurea Specialistica in Medicina e Chirurgia con la votazione di 108/110 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versità degli Studi “Aldo Moro” di Bar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4"/>
        <w:gridCol w:w="284"/>
        <w:gridCol w:w="7227"/>
        <w:gridCol w:w="77"/>
      </w:tblGrid>
      <w:tr>
        <w:trPr/>
        <w:tc>
          <w:tcPr>
            <w:tcW w:w="2942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Luglio 1997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ploma di Maturità Scientifica con la votazione di 19.6/20 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eo scientifico Agiassos (Lesvos)-Grec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StrongEmphasis"/>
                <w:sz w:val="22"/>
                <w:szCs w:val="22"/>
              </w:rPr>
              <w:t>GREC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nte</w:t>
            </w:r>
          </w:p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a</w:t>
            </w:r>
          </w:p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ssunaspaziatura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19350</wp:posOffset>
                </wp:positionH>
                <wp:positionV relativeFrom="page">
                  <wp:posOffset>16510</wp:posOffset>
                </wp:positionV>
                <wp:extent cx="0" cy="9559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.3pt" to="190.5pt,753.9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b/>
          <w:sz w:val="22"/>
          <w:szCs w:val="22"/>
          <w:lang w:val="it-IT"/>
        </w:rPr>
        <w:t>Buona capacità di lavorare in gruppo e di adattarsi a situazioni lavorative different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7240" cy="5251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pacing w:before="20" w:after="20"/>
                                    <w:ind w:left="0" w:right="33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relazionali</w:t>
                                  </w:r>
                                </w:p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pacing w:before="20" w:after="20"/>
                                    <w:ind w:left="0" w:right="33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1.3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pacing w:before="20" w:after="20"/>
                              <w:ind w:left="0" w:right="33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relazionali</w:t>
                            </w:r>
                          </w:p>
                          <w:p>
                            <w:pPr>
                              <w:pStyle w:val="Aaoeeu"/>
                              <w:widowControl/>
                              <w:bidi w:val="0"/>
                              <w:spacing w:before="20" w:after="20"/>
                              <w:ind w:left="0" w:right="33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uona conoscenza del sistema operativo Windows e del software Office (Microsoft Word, Excel, Access, Power Point), MedCal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tente di tipo B</w:t>
            </w:r>
          </w:p>
          <w:p>
            <w:pPr>
              <w:pStyle w:val="Eaoaeaa"/>
              <w:widowControl/>
              <w:bidi w:val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Ambiti di ricerc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 xml:space="preserve">Ricerca clinica e traslazionale neoplasie gastrointestinali e genitourinarie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Società scientif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ASSOCIAZIONE ITALIANA DI ONCOLOGIA MEDICA (</w:t>
            </w: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AIOM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EUROPEAN SOCIETY OF MEDICAL ONCOLOGY (</w:t>
            </w:r>
            <w:r>
              <w:rPr>
                <w:rFonts w:eastAsia="MS Mincho;ＭＳ 明朝"/>
                <w:b/>
                <w:color w:val="000000"/>
                <w:sz w:val="22"/>
                <w:szCs w:val="22"/>
                <w:lang w:val="en-US"/>
              </w:rPr>
              <w:t>ESMO</w:t>
            </w: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69"/>
        <w:gridCol w:w="38"/>
        <w:gridCol w:w="70"/>
        <w:gridCol w:w="141"/>
        <w:gridCol w:w="7227"/>
        <w:gridCol w:w="77"/>
        <w:gridCol w:w="134"/>
        <w:gridCol w:w="77"/>
      </w:tblGrid>
      <w:tr>
        <w:trPr>
          <w:trHeight w:val="2412" w:hRule="atLeast"/>
        </w:trPr>
        <w:tc>
          <w:tcPr>
            <w:tcW w:w="2977" w:type="dxa"/>
            <w:gridSpan w:val="2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ubblicazioni scientifiche</w:t>
            </w:r>
          </w:p>
          <w:p>
            <w:pPr>
              <w:pStyle w:val="Aaoeeu"/>
              <w:bidi w:val="0"/>
              <w:ind w:left="1843" w:right="0" w:hanging="1843"/>
              <w:jc w:val="left"/>
              <w:rPr/>
            </w:pPr>
            <w:r>
              <w:rPr>
                <w:lang w:val="it-IT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lang w:val="it-IT"/>
              </w:rPr>
              <w:t>Descrizione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Occult Breast Cancer presenting Axillary Nodal Metastasis: A Case Report”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it-IT"/>
              </w:rPr>
              <w:t xml:space="preserve">G. Teodossiu, </w:t>
            </w:r>
            <w:r>
              <w:rPr>
                <w:b/>
                <w:sz w:val="22"/>
                <w:szCs w:val="22"/>
                <w:lang w:val="it-IT"/>
              </w:rPr>
              <w:t>K. Andrikou</w:t>
            </w:r>
            <w:r>
              <w:rPr>
                <w:sz w:val="22"/>
                <w:szCs w:val="22"/>
                <w:lang w:val="it-IT"/>
              </w:rPr>
              <w:t>, N. Filiotis, E. Triggiani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Euroean Journal Of Oncology </w:t>
            </w:r>
            <w:r>
              <w:rPr>
                <w:sz w:val="22"/>
                <w:szCs w:val="22"/>
              </w:rPr>
              <w:t>vol. 14 n°2; p. 109-113, ISSN: 1128-6598; 2009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</w:rPr>
              <w:t>“</w:t>
            </w:r>
            <w:r>
              <w:rPr>
                <w:b/>
                <w:sz w:val="22"/>
                <w:szCs w:val="22"/>
              </w:rPr>
              <w:t>Angiosarcoma of the Breast: a case report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K. Andrikou</w:t>
            </w:r>
            <w:r>
              <w:rPr>
                <w:sz w:val="22"/>
                <w:szCs w:val="22"/>
                <w:lang w:val="it-IT"/>
              </w:rPr>
              <w:t>, E. Triggiani, Maria R. Rosiello, N. Didone, G.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Teodossiu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European Journal Of Oncology</w:t>
            </w:r>
            <w:r>
              <w:rPr>
                <w:sz w:val="22"/>
                <w:szCs w:val="22"/>
              </w:rPr>
              <w:t xml:space="preserve"> vol14 n°4; p. 217-221, ISSN: 1128-6598; 2009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>“</w:t>
            </w:r>
            <w:r>
              <w:rPr>
                <w:b/>
                <w:sz w:val="22"/>
                <w:szCs w:val="22"/>
                <w:lang w:val="it-IT"/>
              </w:rPr>
              <w:t>Retroperitoneal ganglioneuroma: a case report”</w:t>
            </w:r>
            <w:r>
              <w:rPr>
                <w:b/>
                <w:i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K. Andrikou</w:t>
            </w:r>
            <w:r>
              <w:rPr>
                <w:sz w:val="22"/>
                <w:szCs w:val="22"/>
                <w:lang w:val="it-IT"/>
              </w:rPr>
              <w:t>, E. Triggiani, G. Ingravallo, A. Cimmino, Anna E. Brunetti, G. Teodossiu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European Journal Of Oncology</w:t>
            </w:r>
            <w:r>
              <w:rPr>
                <w:sz w:val="22"/>
                <w:szCs w:val="22"/>
              </w:rPr>
              <w:t xml:space="preserve"> vol. 15-n°1; p. 51-55, ISSN: 1128-6598; 2010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ind w:left="34" w:right="0" w:hanging="34"/>
              <w:jc w:val="left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ind w:left="34" w:right="0" w:hanging="34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“</w:t>
            </w:r>
            <w:hyperlink r:id="rId3">
              <w:r>
                <w:rPr>
                  <w:rStyle w:val="InternetLink"/>
                  <w:color w:val="000000"/>
                </w:rPr>
                <w:t>Cetuximab: still an option in the treatment of pancreatic cancer?</w:t>
              </w:r>
            </w:hyperlink>
            <w:r>
              <w:rPr>
                <w:b/>
                <w:color w:val="000000"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 xml:space="preserve">   Faloppi L, </w:t>
            </w:r>
            <w:r>
              <w:rPr>
                <w:bCs/>
                <w:sz w:val="22"/>
                <w:szCs w:val="22"/>
              </w:rPr>
              <w:t>Andrikou K</w:t>
            </w:r>
            <w:r>
              <w:rPr>
                <w:sz w:val="22"/>
                <w:szCs w:val="22"/>
              </w:rPr>
              <w:t xml:space="preserve">, Cascinu S. 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Expert Opin Biol Ther</w:t>
            </w:r>
            <w:r>
              <w:rPr>
                <w:sz w:val="22"/>
                <w:szCs w:val="22"/>
              </w:rPr>
              <w:t>. 13(5):791-801; 2013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</w:rPr>
              <w:t>“</w:t>
            </w:r>
            <w:hyperlink r:id="rId4">
              <w:r>
                <w:rPr>
                  <w:rStyle w:val="InternetLink"/>
                  <w:color w:val="000000"/>
                </w:rPr>
                <w:t>Tumor angiogenesis genotyping and efficacy of first-line chemotherapy in metastatic gastric cancer patients.</w:t>
              </w:r>
            </w:hyperlink>
            <w:r>
              <w:rPr>
                <w:b/>
                <w:color w:val="000000"/>
                <w:sz w:val="22"/>
                <w:szCs w:val="22"/>
              </w:rPr>
              <w:t>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Scartozzi M, Giampieri R, Loretelli C, Bittoni A, Mandolesi A, Faloppi L, Bianconi M, Del Prete M, </w:t>
            </w: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Andrikou K</w:t>
            </w:r>
            <w:r>
              <w:rPr>
                <w:color w:val="000000"/>
                <w:sz w:val="22"/>
                <w:szCs w:val="22"/>
                <w:lang w:val="it-IT"/>
              </w:rPr>
              <w:t>, Bearzi I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Pharmacogenomics.</w:t>
            </w:r>
            <w:r>
              <w:rPr>
                <w:color w:val="000000"/>
                <w:sz w:val="22"/>
                <w:szCs w:val="22"/>
              </w:rPr>
              <w:t xml:space="preserve"> 14(16):1991-1998; 2013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ind w:left="83" w:right="0" w:hanging="8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“</w:t>
            </w:r>
            <w:r>
              <w:rPr>
                <w:b/>
                <w:sz w:val="22"/>
                <w:szCs w:val="22"/>
                <w:lang w:val="it-IT"/>
              </w:rPr>
              <w:t xml:space="preserve">Il tumore metastatico del pancreas esocrino. </w:t>
            </w:r>
            <w:r>
              <w:rPr>
                <w:b/>
                <w:sz w:val="22"/>
                <w:szCs w:val="22"/>
              </w:rPr>
              <w:t>Da Howard Burris a Thierry   Conroy sino a Daniel Von Hoff</w:t>
            </w:r>
            <w:r>
              <w:rPr>
                <w:b/>
                <w:sz w:val="22"/>
                <w:szCs w:val="22"/>
                <w:lang w:val="en-GB"/>
              </w:rPr>
              <w:t xml:space="preserve">”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Andrikou K</w:t>
            </w:r>
            <w:r>
              <w:rPr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  <w:lang w:val="it-IT"/>
              </w:rPr>
              <w:t>Bittoni A, Cascinu S.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NEOMOPP. </w:t>
            </w:r>
            <w:r>
              <w:rPr>
                <w:sz w:val="22"/>
                <w:szCs w:val="22"/>
              </w:rPr>
              <w:t>Vol.1:11-20; 2013.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Lgr5 expression, cancer stem cells and pancreatic cancer: results from biological and computational analyses.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 xml:space="preserve">” </w:t>
            </w:r>
          </w:p>
          <w:p>
            <w:pPr>
              <w:pStyle w:val="Normal"/>
              <w:widowControl/>
              <w:autoSpaceDE w:val="false"/>
              <w:rPr>
                <w:i/>
                <w:i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drikou K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antoni M, Piva F, Bittoni A, Lanese A, Pellei C, Conti A, Loretelli C, Mandolesi A, Giulietti M, Scarpelli M, Principato G, Falconi M, Cascinu S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u w:val="single"/>
                <w:lang w:val="en-US"/>
              </w:rPr>
              <w:t xml:space="preserve">Future Oncol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11(7):1037-1045; 2015.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“</w:t>
            </w:r>
            <w:hyperlink r:id="rId5">
              <w:r>
                <w:rPr>
                  <w:rStyle w:val="InternetLink"/>
                  <w:color w:val="000000"/>
                </w:rPr>
                <w:t>Neoadjuvant therapy in pancreatic cancer: an emerging strategy.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Bittoni A, Santoni M, Lanese A, Pellei C, </w:t>
            </w:r>
            <w:r>
              <w:rPr>
                <w:b/>
                <w:bCs/>
                <w:color w:val="000000"/>
                <w:sz w:val="22"/>
                <w:szCs w:val="22"/>
              </w:rPr>
              <w:t>Andrikou</w:t>
            </w:r>
            <w:r>
              <w:rPr>
                <w:color w:val="000000"/>
                <w:sz w:val="22"/>
                <w:szCs w:val="22"/>
              </w:rPr>
              <w:t xml:space="preserve"> K, Cascinu S.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/>
              </w:rPr>
              <w:t>Gastroenterol Res Pract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014:183852; 201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Normal"/>
              <w:widowControl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Malattia metastatica. 17 anni di progressi “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</w:rPr>
              <w:t>Alessandro Bittoni,</w:t>
            </w:r>
            <w:r>
              <w:rPr>
                <w:b/>
                <w:bCs/>
                <w:sz w:val="22"/>
                <w:szCs w:val="22"/>
              </w:rPr>
              <w:t xml:space="preserve"> Kalliopi Andrikou, </w:t>
            </w:r>
            <w:r>
              <w:rPr>
                <w:bCs/>
                <w:sz w:val="22"/>
                <w:szCs w:val="22"/>
              </w:rPr>
              <w:t>Chiara Pellei, Ilaria Fiordoliva, Matteo Santoni, Andrea Lanese, Rossana Berardi, Stefano Cascinu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NEOMOPP</w:t>
            </w:r>
            <w:r>
              <w:rPr>
                <w:i/>
                <w:sz w:val="22"/>
                <w:szCs w:val="22"/>
                <w:u w:val="single"/>
                <w:lang w:val="en-US"/>
              </w:rPr>
              <w:t>.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.7: 43-56; 2015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10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0"/>
            </w:tblGrid>
            <w:tr>
              <w:trPr>
                <w:trHeight w:val="2412" w:hRule="atLeast"/>
              </w:trPr>
              <w:tc>
                <w:tcPr>
                  <w:tcW w:w="10880" w:type="dxa"/>
                  <w:tcBorders/>
                </w:tcPr>
                <w:p>
                  <w:pPr>
                    <w:pStyle w:val="Aeeaoaeaa1"/>
                    <w:widowControl/>
                    <w:bidi w:val="0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Pubblicazioni scientifich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/>
                    <w:t xml:space="preserve">   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  <w:r>
                    <w:rPr/>
                    <w:t xml:space="preserve"> </w:t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page">
                              <wp:posOffset>1819275</wp:posOffset>
                            </wp:positionH>
                            <wp:positionV relativeFrom="page">
                              <wp:posOffset>565785</wp:posOffset>
                            </wp:positionV>
                            <wp:extent cx="0" cy="955929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55944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5pt,44.55pt" to="143.25pt,797.2pt" stroked="t" o:allowincell="t" style="position:absolute;mso-position-horizontal-relative:page;mso-position-vertical-relative:pag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  </w:t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/>
                  </w:pPr>
                  <w:r>
                    <w:rPr>
                      <w:lang w:val="it-IT"/>
                    </w:rPr>
                    <w:t xml:space="preserve">Descrizione                                                      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Descrizione</w:t>
                  </w:r>
                </w:p>
              </w:tc>
            </w:tr>
            <w:tr>
              <w:trPr>
                <w:trHeight w:val="1278" w:hRule="atLeast"/>
              </w:trPr>
              <w:tc>
                <w:tcPr>
                  <w:tcW w:w="1088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                </w:t>
                  </w:r>
                  <w:r>
                    <w:rPr>
                      <w:rFonts w:cs="Arial Narrow" w:ascii="Arial Narrow" w:hAnsi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lang w:val="en-US"/>
                    </w:rPr>
                    <w:t xml:space="preserve">                                         </w:t>
                  </w:r>
                  <w:r>
                    <w:rPr>
                      <w:rFonts w:cs="Arial Narrow" w:ascii="Arial Narrow" w:hAnsi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</w:t>
                  </w:r>
                  <w:r>
                    <w:rPr>
                      <w:rFonts w:cs="Times New Roman"/>
                    </w:rPr>
                    <w:t xml:space="preserve">    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                                   </w:t>
                  </w:r>
                  <w:r>
                    <w:rPr/>
                    <w:t>Descrizione</w:t>
                  </w:r>
                </w:p>
              </w:tc>
            </w:tr>
          </w:tbl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43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10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0"/>
            </w:tblGrid>
            <w:tr>
              <w:trPr>
                <w:trHeight w:val="2412" w:hRule="atLeast"/>
              </w:trPr>
              <w:tc>
                <w:tcPr>
                  <w:tcW w:w="10880" w:type="dxa"/>
                  <w:tcBorders/>
                </w:tcPr>
                <w:p>
                  <w:pPr>
                    <w:pStyle w:val="Aeeaoaeaa1"/>
                    <w:widowControl/>
                    <w:bidi w:val="0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page">
                              <wp:posOffset>2426970</wp:posOffset>
                            </wp:positionH>
                            <wp:positionV relativeFrom="page">
                              <wp:posOffset>508635</wp:posOffset>
                            </wp:positionV>
                            <wp:extent cx="0" cy="955929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55944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1.1pt,40.05pt" to="191.1pt,792.7pt" stroked="t" o:allowincell="t" style="position:absolute;mso-position-horizontal-relative:page;mso-position-vertical-relative:pag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Pubblicazioni scientifich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</w:t>
                  </w:r>
                </w:p>
                <w:p>
                  <w:pPr>
                    <w:pStyle w:val="TextBody"/>
                    <w:rPr>
                      <w:lang w:val="it-IT"/>
                    </w:rPr>
                  </w:pPr>
                  <w:r>
                    <w:rPr/>
                    <w:t xml:space="preserve">   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  <w:r>
                    <w:rPr/>
                    <w:t xml:space="preserve"> </w:t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  </w:t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Aaoeeu"/>
                    <w:bidi w:val="0"/>
                    <w:ind w:left="2869" w:right="0" w:hanging="1134"/>
                    <w:jc w:val="lef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 xml:space="preserve">Descrizione                                                       </w:t>
                  </w:r>
                  <w:r>
                    <w:rPr>
                      <w:rFonts w:cs="Arial Narrow" w:ascii="Arial Narrow" w:hAnsi="Arial Narrow"/>
                    </w:rPr>
                    <w:t>Descrizione</w:t>
                  </w:r>
                </w:p>
              </w:tc>
            </w:tr>
            <w:tr>
              <w:trPr>
                <w:trHeight w:val="1278" w:hRule="atLeast"/>
              </w:trPr>
              <w:tc>
                <w:tcPr>
                  <w:tcW w:w="1088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                </w:t>
                  </w:r>
                  <w:r>
                    <w:rPr>
                      <w:rFonts w:cs="Arial Narrow" w:ascii="Arial Narrow" w:hAnsi="Arial Narrow"/>
                    </w:rPr>
                    <w:t>Descrizione</w:t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           </w:t>
                  </w:r>
                  <w:r>
                    <w:rPr>
                      <w:rFonts w:cs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lang w:val="en-US"/>
                    </w:rPr>
                    <w:t xml:space="preserve">                                         </w:t>
                  </w:r>
                  <w:r>
                    <w:rPr>
                      <w:rFonts w:cs="Arial Narrow" w:ascii="Arial Narrow" w:hAnsi="Arial Narrow"/>
                    </w:rPr>
                    <w:t>Descrizione</w:t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80" w:type="dxa"/>
                  <w:tcBorders/>
                </w:tcPr>
                <w:p>
                  <w:pPr>
                    <w:pStyle w:val="Normal"/>
                    <w:snapToGrid w:val="false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left="1843" w:right="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imes New Roman"/>
              </w:rPr>
              <w:t xml:space="preserve">                                   </w:t>
            </w:r>
            <w:r>
              <w:rPr>
                <w:rFonts w:cs="Arial Narrow"/>
              </w:rPr>
              <w:t>Descri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93" w:right="-2" w:hanging="0"/>
              <w:jc w:val="righ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 Narrow"/>
              </w:rPr>
              <w:t xml:space="preserve">Descrizione </w:t>
            </w:r>
          </w:p>
        </w:tc>
        <w:tc>
          <w:tcPr>
            <w:tcW w:w="3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438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hyperlink r:id="rId6">
              <w:r>
                <w:rPr>
                  <w:rStyle w:val="InternetLink"/>
                </w:rPr>
                <w:t>“</w:t>
              </w:r>
              <w:r>
                <w:rPr>
                  <w:rStyle w:val="InternetLink"/>
                </w:rPr>
                <w:t>Treatment of pancreatic cancer. Actuality and perspective.</w:t>
              </w:r>
            </w:hyperlink>
            <w:r>
              <w:rPr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Bittoni A, </w:t>
            </w:r>
            <w:r>
              <w:rPr>
                <w:b/>
                <w:bCs/>
                <w:sz w:val="22"/>
                <w:szCs w:val="22"/>
                <w:lang w:val="it-IT"/>
              </w:rPr>
              <w:t>Andrikou K</w:t>
            </w:r>
            <w:r>
              <w:rPr>
                <w:sz w:val="22"/>
                <w:szCs w:val="22"/>
                <w:lang w:val="it-IT"/>
              </w:rPr>
              <w:t>, Lanese A, Santoni M, Pellei C, Faloppi L, Del Prete M, Giampieri R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Recenti Prog Med</w:t>
            </w:r>
            <w:r>
              <w:rPr>
                <w:sz w:val="22"/>
                <w:szCs w:val="22"/>
                <w:u w:val="single"/>
                <w:lang w:val="it-IT"/>
              </w:rPr>
              <w:t>.</w:t>
            </w:r>
            <w:r>
              <w:rPr>
                <w:sz w:val="22"/>
                <w:szCs w:val="22"/>
                <w:lang w:val="it-IT"/>
              </w:rPr>
              <w:t xml:space="preserve"> 106(5):208-216; 2015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>Toll like receptors and pancreatic diseases: from a pathogenetic mechanism to a therapeutic target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Matteo Santoni , </w:t>
            </w:r>
            <w:r>
              <w:rPr>
                <w:b/>
                <w:bCs/>
                <w:sz w:val="22"/>
                <w:szCs w:val="22"/>
                <w:lang w:val="it-IT"/>
              </w:rPr>
              <w:t>Kalliopi Andrikou</w:t>
            </w:r>
            <w:r>
              <w:rPr>
                <w:bCs/>
                <w:sz w:val="22"/>
                <w:szCs w:val="22"/>
                <w:lang w:val="it-IT"/>
              </w:rPr>
              <w:t xml:space="preserve"> , Valeria Sotte, Alessandro Bittoni, Andrea Lanese, Chiara Pellei, Francesco Piva , Alessandro Conti, Massimo Nabissi, Giorgio Santoni, Stefano Cascinu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ncer Treat Rev. 2015 Jul;41(7):569-76. 2015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en-GB"/>
              </w:rPr>
              <w:t>“</w:t>
            </w:r>
            <w:r>
              <w:rPr>
                <w:b/>
                <w:sz w:val="22"/>
                <w:szCs w:val="22"/>
                <w:lang w:val="en-GB"/>
              </w:rPr>
              <w:t>HER family receptors expression and prognosis in pancreatic cancer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Alessandro Bittoni, Alessandra Mandolesi, </w:t>
            </w:r>
            <w:r>
              <w:rPr>
                <w:b/>
                <w:bCs/>
                <w:sz w:val="22"/>
                <w:szCs w:val="22"/>
                <w:lang w:val="it-IT"/>
              </w:rPr>
              <w:t>Kalliopi Andrikou</w:t>
            </w:r>
            <w:r>
              <w:rPr>
                <w:bCs/>
                <w:sz w:val="22"/>
                <w:szCs w:val="22"/>
                <w:lang w:val="it-IT"/>
              </w:rPr>
              <w:t>,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Matteo Santoni, Simona Alfonsi, Andrea Lanese, Cristian Loretelli, Chiara Pellei, Francesco Piva, Marina Scarpelli, Stefano Cascinu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u w:val="single"/>
                <w:shd w:fill="FFFFFF" w:val="clear"/>
              </w:rPr>
              <w:t>Int J Biol Markers. 2015 Jul 22;30(3):e327-32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lang w:val="en-GB"/>
              </w:rPr>
              <w:t>“</w:t>
            </w:r>
            <w:r>
              <w:rPr>
                <w:b/>
                <w:sz w:val="22"/>
                <w:szCs w:val="22"/>
                <w:lang w:val="en-GB"/>
              </w:rPr>
              <w:t>KRAS Mutation status is associated with specific pattern of genes expression in pancreatic adenocarcinoma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lessandro Bittoni</w:t>
            </w:r>
            <w:r>
              <w:rPr>
                <w:bCs/>
                <w:sz w:val="22"/>
                <w:szCs w:val="22"/>
                <w:lang w:val="it-IT"/>
              </w:rPr>
              <w:t xml:space="preserve">, Francesco Piva, Matteo Santoni, </w:t>
            </w:r>
            <w:r>
              <w:rPr>
                <w:b/>
                <w:bCs/>
                <w:sz w:val="22"/>
                <w:szCs w:val="22"/>
                <w:lang w:val="it-IT"/>
              </w:rPr>
              <w:t>Kalliopi Andrikou</w:t>
            </w:r>
            <w:r>
              <w:rPr>
                <w:bCs/>
                <w:sz w:val="22"/>
                <w:szCs w:val="22"/>
                <w:lang w:val="it-IT"/>
              </w:rPr>
              <w:t>, Alessandro Conti, Cristian Loretelli, Alessandra Mandolesi, Andrea Lanese, Chiara Pellei, Marina Scarpelli, Giovanni Principato, Stefano Cascinu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uture Oncol. 2015 Jul;11(13):1905-17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en-GB"/>
              </w:rPr>
              <w:t xml:space="preserve"> “</w:t>
            </w:r>
            <w:r>
              <w:rPr>
                <w:b/>
                <w:sz w:val="22"/>
                <w:szCs w:val="22"/>
                <w:lang w:val="en-GB"/>
              </w:rPr>
              <w:t>Risk of pruritus in</w:t>
            </w:r>
            <w:r>
              <w:rPr>
                <w:b/>
                <w:sz w:val="22"/>
                <w:szCs w:val="22"/>
              </w:rPr>
              <w:t xml:space="preserve"> cancer patients treated with biological therapies</w:t>
            </w:r>
            <w:r>
              <w:rPr>
                <w:b/>
                <w:sz w:val="22"/>
                <w:szCs w:val="22"/>
                <w:lang w:val="en-GB"/>
              </w:rPr>
              <w:t>: a</w:t>
            </w:r>
            <w:r>
              <w:rPr>
                <w:b/>
                <w:sz w:val="22"/>
                <w:szCs w:val="22"/>
              </w:rPr>
              <w:t xml:space="preserve"> systematic review and meta-analysis of clinical trials</w:t>
            </w:r>
            <w:r>
              <w:rPr>
                <w:b/>
                <w:sz w:val="22"/>
                <w:szCs w:val="22"/>
                <w:lang w:val="en-GB"/>
              </w:rPr>
              <w:t>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Matteo Santoni, Alessandro Conti, </w:t>
            </w:r>
            <w:r>
              <w:rPr>
                <w:b/>
                <w:bCs/>
                <w:sz w:val="22"/>
                <w:szCs w:val="22"/>
                <w:lang w:val="it-IT"/>
              </w:rPr>
              <w:t>Kalliopi Andrikou</w:t>
            </w:r>
            <w:r>
              <w:rPr>
                <w:bCs/>
                <w:sz w:val="22"/>
                <w:szCs w:val="22"/>
                <w:lang w:val="it-IT"/>
              </w:rPr>
              <w:t>, Alessandro Bittoni, Andrea Lanese, Mirco Pistelli, Francesco Pantano, Bruno Vincenzi, Grazia Armento, Francesco Massari, Giuseppe Tonini, Stefano Cascinu, Daniele Santini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Crit Rev Oncol Hematol. 2015 Jun 9. pii: S1040-8428(15)00096-7.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.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</w:rPr>
              <w:t>Does first-line therapy affect the outcome of patients with pancreatic cancer?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Santoni M, Bittoni A, </w:t>
            </w:r>
            <w:r>
              <w:rPr>
                <w:b/>
                <w:bCs/>
                <w:sz w:val="22"/>
                <w:szCs w:val="22"/>
                <w:lang w:val="it-IT"/>
              </w:rPr>
              <w:t>Andrikou K</w:t>
            </w:r>
            <w:r>
              <w:rPr>
                <w:bCs/>
                <w:sz w:val="22"/>
                <w:szCs w:val="22"/>
                <w:lang w:val="it-IT"/>
              </w:rPr>
              <w:t>, Lanese A, Pellei C, Conti A, Bertocchi P, Russano M, Brunetti AE, Vaccaro V, Silvestris N, Milella M, Santini D, Zaniboni A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695P) for ESMO Congress, Madrid, September 26-30, 2014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</w:rPr>
              <w:t>Who should receive first-line FOLFIRINOX? Prognostic factors in locally advanced or metastatic pancreatic cancer patients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ndrikou K</w:t>
            </w:r>
            <w:r>
              <w:rPr>
                <w:bCs/>
                <w:sz w:val="22"/>
                <w:szCs w:val="22"/>
                <w:lang w:val="it-IT"/>
              </w:rPr>
              <w:t>, Bittoni A, Lanese A, Santoni M, Pellei C, Conti A, Aroldi F, Brunetti AE, Russano M, Vaccaro V, Silvestris N, Milella M, Santini D, Zaniboni A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703P) for ESMO Congress, Madrid, September 26-30, 2014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</w:rPr>
              <w:t>Single-agent or doublets as second-line chemotherapy after FOLFIRINOX in patients with locally advanced or metastatic pancreatic cancer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Pellei C, Bittoni A, </w:t>
            </w:r>
            <w:r>
              <w:rPr>
                <w:b/>
                <w:bCs/>
                <w:sz w:val="22"/>
                <w:szCs w:val="22"/>
                <w:lang w:val="it-IT"/>
              </w:rPr>
              <w:t>Andrikou K</w:t>
            </w:r>
            <w:r>
              <w:rPr>
                <w:bCs/>
                <w:sz w:val="22"/>
                <w:szCs w:val="22"/>
                <w:lang w:val="it-IT"/>
              </w:rPr>
              <w:t>, Lanese A, Santoni M, Conti A, Aroldi F, Delcuratolo S, Russano M, Vaccaro V, Silvestris N, Milella M, Santini D, Zaniboni A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709P) for ESMO Congress, Madrid, September 26-30, 2014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“</w:t>
            </w:r>
            <w:r>
              <w:rPr>
                <w:b/>
                <w:sz w:val="22"/>
                <w:szCs w:val="22"/>
              </w:rPr>
              <w:t>COX-2 status modulates the activation of Hedgehog pathway and consequently the expression of stem cell markers in patients with pancreatic ductal adenocarcinoma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nti A, Santoni M, Bittoni A,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Andrikou K, </w:t>
            </w:r>
            <w:r>
              <w:rPr>
                <w:bCs/>
                <w:sz w:val="22"/>
                <w:szCs w:val="22"/>
                <w:lang w:val="it-IT"/>
              </w:rPr>
              <w:t>Lanese A, Pellei C, Loretelli C, Mandolesi A, Alfonsi S, Scarpelli M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698P) for ESMO Congress, Madrid, September 26-30, 2014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</w:rPr>
              <w:t>Clinical outcome of elderly (&gt;70y) advanced pancreatic cancer patients receiving chemotherapy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Lanese A, Bittoni A, Santoni M, </w:t>
            </w:r>
            <w:r>
              <w:rPr>
                <w:b/>
                <w:bCs/>
                <w:sz w:val="22"/>
                <w:szCs w:val="22"/>
                <w:lang w:val="it-IT"/>
              </w:rPr>
              <w:t>Andrikou K,</w:t>
            </w:r>
            <w:r>
              <w:rPr>
                <w:bCs/>
                <w:sz w:val="22"/>
                <w:szCs w:val="22"/>
                <w:lang w:val="it-IT"/>
              </w:rPr>
              <w:t xml:space="preserve"> Pellei C, Conti A, Bertocchi P, Brunetti A.E, Russano M, Vaccaro V, Silvestris N, Milella M, Santini D, Zaniboni A, Cascinu 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710P) for ESMO Congress, Madrid, September 26-30, 2014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  <w:lang w:val="en-GB"/>
              </w:rPr>
              <w:t>Targeting the cancer-stroma interactions: could KRAS mutation state have a potential clinical application in pancreatic cancer treatment?”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ndrikou</w:t>
            </w:r>
            <w:r>
              <w:rPr>
                <w:b/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K</w:t>
            </w:r>
            <w:r>
              <w:rPr>
                <w:bCs/>
                <w:sz w:val="22"/>
                <w:szCs w:val="22"/>
                <w:lang w:val="it-IT"/>
              </w:rPr>
              <w:t>, Bitton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A, Lanese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A, Loretell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C, D’arenzo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M, Mandoles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A,  Bearz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I and Cascinu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 xml:space="preserve">S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Q05) for 15° AIOM Congress, Milano, October 11-13, 2013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bCs/>
                <w:sz w:val="22"/>
                <w:szCs w:val="22"/>
                <w:lang w:val="en-GB"/>
              </w:rPr>
              <w:t>COX-2, stromal and tumoral IL-6 expression and upregulation 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VEGFA and PDGFR-</w:t>
            </w:r>
            <w:r>
              <w:rPr>
                <w:b/>
                <w:bCs/>
                <w:sz w:val="22"/>
                <w:szCs w:val="22"/>
                <w:lang w:val="el-GR"/>
              </w:rPr>
              <w:t>β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in pancreatic cancer patients 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it-IT"/>
              </w:rPr>
              <w:t>Lanese A,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Andrikou</w:t>
            </w:r>
            <w:r>
              <w:rPr>
                <w:b/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K</w:t>
            </w:r>
            <w:r>
              <w:rPr>
                <w:bCs/>
                <w:sz w:val="22"/>
                <w:szCs w:val="22"/>
                <w:lang w:val="it-IT"/>
              </w:rPr>
              <w:t>, Bitton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A, D’arenzo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M, Faloppi L, Loretell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C, Mandoles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A, Bearzi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I and Cascinu</w:t>
            </w:r>
            <w:r>
              <w:rPr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S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ccepted as Poster (Q14) for 15° AIOM Congress, Milano, October 11-13, 20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hyperlink r:id="rId7">
              <w:r>
                <w:rPr>
                  <w:rStyle w:val="InternetLink"/>
                </w:rPr>
                <w:t>Panitumumab for the treatment of metastatic colorectal cancer: a review.</w:t>
              </w:r>
            </w:hyperlink>
            <w:r>
              <w:rPr>
                <w:b/>
                <w:color w:val="000000"/>
                <w:sz w:val="22"/>
                <w:szCs w:val="22"/>
                <w:lang w:val="en-GB"/>
              </w:rPr>
              <w:t>”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rStyle w:val="Jrnl"/>
                <w:b/>
                <w:b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Del Prete Michela, Giampieri Riccardo, Faloppi Luca, Bianconi Maristella, Bittoni Alessandro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Andrikou Kalliopi</w:t>
            </w:r>
            <w:r>
              <w:rPr>
                <w:color w:val="000000"/>
                <w:sz w:val="22"/>
                <w:szCs w:val="22"/>
                <w:shd w:fill="FFFFFF" w:val="clear"/>
              </w:rPr>
              <w:t>, Cascinu Stefano.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Style w:val="Jrnl"/>
                <w:b/>
                <w:color w:val="000000"/>
                <w:sz w:val="22"/>
                <w:szCs w:val="22"/>
                <w:u w:val="single"/>
                <w:shd w:fill="FFFFFF" w:val="clear"/>
              </w:rPr>
              <w:t>Immunotherapy</w:t>
            </w:r>
            <w:r>
              <w:rPr>
                <w:b/>
                <w:color w:val="000000"/>
                <w:sz w:val="22"/>
                <w:szCs w:val="22"/>
                <w:u w:val="single"/>
                <w:shd w:fill="FFFFFF" w:val="clear"/>
              </w:rPr>
              <w:t>. 2015 Jul;7(7):721-38. doi: 10.2217/imt.15.46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r>
              <w:rPr>
                <w:b/>
                <w:sz w:val="22"/>
                <w:szCs w:val="22"/>
                <w:shd w:fill="FFFFFF" w:val="clear"/>
              </w:rPr>
              <w:t>The value of lactate dehydrogenase serum levels as a prognostic and predictive factor for advanced pancreatic cancer patients receiving sorafenib.</w:t>
            </w:r>
            <w:r>
              <w:rPr>
                <w:b/>
                <w:sz w:val="22"/>
                <w:szCs w:val="22"/>
                <w:lang w:val="en-GB"/>
              </w:rPr>
              <w:t>”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aloppi L, Bianconi M, Giampieri R, Sobrero A, Labianca R, Ferrari D, Barni S, Aitini E, Zaniboni A, Boni C, Caprioni F, Mosconi S, Fanello S, Berardi R, Bittoni A, </w:t>
            </w:r>
            <w:r>
              <w:rPr>
                <w:b/>
                <w:bCs/>
                <w:sz w:val="22"/>
                <w:szCs w:val="22"/>
              </w:rPr>
              <w:t>Andrikou K</w:t>
            </w:r>
            <w:r>
              <w:rPr>
                <w:bCs/>
                <w:sz w:val="22"/>
                <w:szCs w:val="22"/>
              </w:rPr>
              <w:t>, Cinquini M, Torri V, Scartozzi M, Cascinu S; Italian Group for the Study of Digestive Tract Cancer (GISCAD).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ncotarget. 2015 Oct 27;6(33):35087-94.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“</w:t>
            </w:r>
            <w:hyperlink r:id="rId8">
              <w:r>
                <w:rPr>
                  <w:rStyle w:val="InternetLink"/>
                </w:rPr>
                <w:t>Mismatch repair deficiency may affect clinical outcome through immune response activation in metastatic gastric cancer patients receiving first-line chemotherapy.</w:t>
              </w:r>
            </w:hyperlink>
            <w:r>
              <w:rPr>
                <w:b/>
                <w:sz w:val="22"/>
                <w:szCs w:val="22"/>
                <w:lang w:val="en-GB"/>
              </w:rPr>
              <w:t>”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Giampieri R, Maccaroni E, Mandolesi A, Del Prete M, </w:t>
            </w:r>
            <w:r>
              <w:rPr>
                <w:b/>
                <w:bCs/>
                <w:sz w:val="22"/>
                <w:szCs w:val="22"/>
              </w:rPr>
              <w:t>Andrikou K</w:t>
            </w:r>
            <w:r>
              <w:rPr>
                <w:bCs/>
                <w:sz w:val="22"/>
                <w:szCs w:val="22"/>
              </w:rPr>
              <w:t xml:space="preserve">, Faloppi L, Bittoni A, Bianconi M, Scarpelli M, Bracci R, Scartozzi M, Cascinu S. 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Gastric Cancer. 2016 Jan 21. 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spacing w:lineRule="auto" w:line="276"/>
              <w:ind w:left="0" w:right="0" w:hanging="25"/>
              <w:jc w:val="both"/>
              <w:rPr/>
            </w:pPr>
            <w:hyperlink r:id="rId10">
              <w:r>
                <w:rPr/>
              </w:r>
            </w:hyperlink>
          </w:p>
          <w:p>
            <w:pPr>
              <w:pStyle w:val="Normal"/>
              <w:spacing w:lineRule="auto" w:line="276"/>
              <w:ind w:left="-25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The correlation between LDH serum levels and clinical outcome in advanced biliary tract cancer patients treated with first line chemotherapy“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Faloppi L, Del Prete M, Casadei Gardini A, Santini D, Silvestris N, Bianconi M, Giampieri R, Valgiusti M, Brunetti O, Bittoni A, </w:t>
            </w:r>
            <w:r>
              <w:rPr>
                <w:b/>
                <w:bCs/>
                <w:sz w:val="22"/>
                <w:szCs w:val="22"/>
              </w:rPr>
              <w:t>Andrikou K</w:t>
            </w:r>
            <w:r>
              <w:rPr>
                <w:bCs/>
                <w:sz w:val="22"/>
                <w:szCs w:val="22"/>
              </w:rPr>
              <w:t>, Lai E, Dessì A, Cascinu S, Scartozzi M.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Sci Rep. 2016 Apr 11;6:24136.  </w:t>
            </w:r>
          </w:p>
          <w:p>
            <w:pPr>
              <w:pStyle w:val="Normal"/>
              <w:spacing w:lineRule="auto" w:line="276"/>
              <w:jc w:val="both"/>
              <w:rPr/>
            </w:pPr>
            <w:hyperlink r:id="rId11">
              <w:r>
                <w:rPr/>
              </w:r>
            </w:hyperlink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Angiogeneseis genotyping and clinical outcome during regorafenib treatment in metastatic colorectal cancer patients”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Giampieri R, Salvatore L, Del Prete M, Prochilo T, D'Anzeo M, Loretelli C, Loupakis F, Aprile G, Maccaroni E, </w:t>
            </w:r>
            <w:r>
              <w:rPr>
                <w:b/>
                <w:sz w:val="22"/>
                <w:szCs w:val="22"/>
              </w:rPr>
              <w:t>Andrikou K</w:t>
            </w:r>
            <w:r>
              <w:rPr>
                <w:sz w:val="22"/>
                <w:szCs w:val="22"/>
              </w:rPr>
              <w:t>, Bianconi M, Bittoni A, Faloppi L, Demurtas L, Montironi R, Scarpelli M, Falcone A, Zaniboni A, Scartozzi M, Cascinu S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ci Rep. 2016 Apr 27;6:2519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-25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276"/>
              <w:ind w:left="-25" w:right="0" w:hanging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Angionenesis genotyping in the selection of first-line treatment with either sunitinib or pazopanib for advanced renal cell carcinoma”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276"/>
              <w:ind w:left="-25" w:righ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Bianconi M, Faloppi L, Loretelli C, Zizzi A, Giampieri R, Bittoni A,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Andrikou K</w:t>
            </w:r>
            <w:r>
              <w:rPr>
                <w:color w:val="000000"/>
                <w:sz w:val="22"/>
                <w:szCs w:val="22"/>
                <w:lang w:val="en-GB"/>
              </w:rPr>
              <w:t>, Del Prete M, Burattini L, Montironi R, Scartozzi M, Cascinu S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ncotarget. 2016 May 9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276"/>
              <w:ind w:left="-25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25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Lactate Dehydrogenase in Hepatocellular Carcinoma: Somethng Old, Something New”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Faloppi L, Bianconi M, Memeo R, Casadei Giardini A, Giampieri R, Bittoni A, </w:t>
            </w: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Andrikou K,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Del Prete M,  Cascinu S, Scartozzi M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BioMed Research International Volume 2016, in press.</w:t>
            </w:r>
          </w:p>
          <w:p>
            <w:pPr>
              <w:pStyle w:val="Normal"/>
              <w:spacing w:lineRule="auto" w:line="276"/>
              <w:ind w:left="-25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93" w:right="0" w:hanging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44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Normal"/>
              <w:widowControl/>
              <w:ind w:left="113" w:right="113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44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1955165</wp:posOffset>
                </wp:positionH>
                <wp:positionV relativeFrom="paragraph">
                  <wp:posOffset>-10194925</wp:posOffset>
                </wp:positionV>
                <wp:extent cx="2540" cy="9489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95pt;margin-top:-401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70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5"/>
      <w:gridCol w:w="314"/>
      <w:gridCol w:w="6880"/>
    </w:tblGrid>
    <w:tr>
      <w:trPr/>
      <w:tc>
        <w:tcPr>
          <w:tcW w:w="324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9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ANDRIKOU, Kalliopi ]</w:t>
          </w:r>
        </w:p>
      </w:tc>
      <w:tc>
        <w:tcPr>
          <w:tcW w:w="31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880" w:type="dxa"/>
          <w:tcBorders/>
        </w:tcPr>
        <w:p>
          <w:pPr>
            <w:pStyle w:val="OiaeaeiYiio2"/>
            <w:widowControl/>
            <w:bidi w:val="0"/>
            <w:snapToGrid w:val="false"/>
            <w:ind w:left="-2" w:right="604" w:hanging="0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ind w:left="0" w:right="-1227" w:hanging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  <w:t xml:space="preserve">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" w:hAnsi="Arial Narrow" w:cs="Arial Narrow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3">
    <w:name w:val="CV Heading 3"/>
    <w:basedOn w:val="Normal"/>
    <w:next w:val="Normal"/>
    <w:qFormat/>
    <w:pPr>
      <w:widowControl/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3560505" TargetMode="External"/><Relationship Id="rId4" Type="http://schemas.openxmlformats.org/officeDocument/2006/relationships/hyperlink" Target="http://www.ncbi.nlm.nih.gov/pubmed/24090479" TargetMode="External"/><Relationship Id="rId5" Type="http://schemas.openxmlformats.org/officeDocument/2006/relationships/hyperlink" Target="http://www.ncbi.nlm.nih.gov/pubmed/25101123" TargetMode="External"/><Relationship Id="rId6" Type="http://schemas.openxmlformats.org/officeDocument/2006/relationships/hyperlink" Target="http://www.ncbi.nlm.nih.gov/pubmed/25994537" TargetMode="External"/><Relationship Id="rId7" Type="http://schemas.openxmlformats.org/officeDocument/2006/relationships/hyperlink" Target="http://www.ncbi.nlm.nih.gov/pubmed/26250414" TargetMode="External"/><Relationship Id="rId8" Type="http://schemas.openxmlformats.org/officeDocument/2006/relationships/hyperlink" Target="http://www.ncbi.nlm.nih.gov/pubmed/26796888" TargetMode="External"/><Relationship Id="rId9" Type="http://schemas.openxmlformats.org/officeDocument/2006/relationships/hyperlink" Target="http://www.ncbi.nlm.nih.gov/pubmed/27063994" TargetMode="External"/><Relationship Id="rId10" Type="http://schemas.openxmlformats.org/officeDocument/2006/relationships/hyperlink" Target="http://www.ncbi.nlm.nih.gov/pubmed/27063994" TargetMode="External"/><Relationship Id="rId11" Type="http://schemas.openxmlformats.org/officeDocument/2006/relationships/hyperlink" Target="http://www.ncbi.nlm.nih.gov/pubmed/27117754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9:55:00Z</dcterms:created>
  <dc:creator>www.cerco-lavoro.info</dc:creator>
  <dc:description/>
  <dc:language>en-US</dc:language>
  <cp:lastModifiedBy/>
  <dcterms:modified xsi:type="dcterms:W3CDTF">2016-08-02T06:18:29Z</dcterms:modified>
  <cp:revision>4</cp:revision>
  <dc:subject>Modello di Curriculum Vitae formato europeo</dc:subject>
  <dc:title>Formato Europeo per il Curriculum Vitae - Modello</dc:title>
</cp:coreProperties>
</file>